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心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szCs w:val="21"/>
                <w:highlight w:val="black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017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4409563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5299856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0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孔子学院杯”汉语国际教育专业硕士教学大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子学院总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子学院日，庆祝孔院成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汉办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汉办徐琳主任颁奖，参加汉办文化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韵中华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汉语节目大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大文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留学生参加比赛，负责活动场控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汉教文化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大文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/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斗笠舞，负责中国结，刺绣展区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合唱比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大研究生比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唱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践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本人曾在</w:t>
            </w:r>
            <w:r>
              <w:rPr>
                <w:rFonts w:cs="宋体;SimSun" w:ascii="宋体;SimSun" w:hAnsi="宋体;SimSun"/>
                <w:szCs w:val="21"/>
              </w:rPr>
              <w:t>2013 ~2014</w:t>
            </w:r>
            <w:r>
              <w:rPr>
                <w:rFonts w:ascii="宋体;SimSun" w:hAnsi="宋体;SimSun" w:cs="宋体;SimSun"/>
                <w:szCs w:val="21"/>
              </w:rPr>
              <w:t>年期间，担任两届暑期来华留学生汉语学习班的汉语实践课老师。并受到以色列希伯来大学和乌克兰基辅大学学生的一致好评，荣获该校颁发的荣誉证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从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开始，本人担任国际语言学院的兼职教师，独立承担汉语口语、听力、新闻听读等多门课程。充分地将自己课堂所学，应用于教学的第一线，不仅检验了自己的学习成果，更积累了一定的教学经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凭借自己的努力，于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荣获“孔子学院杯”汉语国际教育专业硕士教学大赛三等奖，并以此加入孔子学院的专职教师行列，作为储备师资，分配于国内孔院基地。</w:t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26:00Z</dcterms:modified>
  <cp:revision>1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