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546929289"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260353260"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834548868"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676331803"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